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778"/>
        <w:gridCol w:w="2502"/>
        <w:gridCol w:w="265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like + </w:t>
            </w:r>
            <w:r>
              <w:rPr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: </w:t>
            </w:r>
            <w:r>
              <w:rPr>
                <w:sz w:val="20"/>
              </w:rPr>
              <w:t>story, picture, book, backpack, shoes, shirt, hair, eyes, smil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pretty, nice, good, cute, cool, etc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appy, good, sad, mad, scared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1 +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at’s great!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(teacher added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create a dialogue between two friend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 They are _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 feeling, toda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backpack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s!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I like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backpack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backpack! It is </w:t>
            </w:r>
            <w:r>
              <w:rPr>
                <w:b/>
                <w:i/>
                <w:sz w:val="18"/>
              </w:rPr>
              <w:t>cool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Thank you! I like your shoes. 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>nic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/am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do you feel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 xml:space="preserve">good. How do you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fee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feel </w:t>
            </w:r>
            <w:r>
              <w:rPr>
                <w:b/>
                <w:i/>
                <w:sz w:val="18"/>
              </w:rPr>
              <w:t>happ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like your backpack! It is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coo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s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ow are you feeling,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am feeling sad.  How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are you feel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 am feeling goo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t’s great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like + </w:t>
            </w:r>
            <w:r>
              <w:rPr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tory, picture, book, backpack, shoes, dress, shirt, hair, eyes, smil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beautiful, cute, nice, pretty, good, cool, awesom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appy, sad, mad, scared, calm, angry, glad, tired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1 &amp; 2 + </w:t>
            </w: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at’s great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Good for you!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write a thank-you note to a frien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 tell about activities you enjoy do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feel? Wh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you feeling,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book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s!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pictu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hat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cut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Thanks! I like your shirt. 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beautifu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ow do you feel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tired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 stayed up lat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like your dress. It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ut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Thanks! I like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your backpack.  It is cool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are you feeling,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am feeling good.</w:t>
            </w:r>
            <w:r>
              <w:rPr>
                <w:i/>
                <w:sz w:val="18"/>
              </w:rPr>
              <w:t xml:space="preserve">  I have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a new dress on.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That’s great!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How are you feeling 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 I am feeling tired.  I went to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bed  late.</w:t>
              <w:tab/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sorry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3000"/>
        <w:gridCol w:w="24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6.3 &amp; 6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/past progressive:  playing _, swinging _, watching, riding_, skateboarding, roller skating, reading, writing, listening, helping, washing, fixing, pain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i/>
                <w:sz w:val="20"/>
              </w:rPr>
              <w:t>better than, more tha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as much 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his/her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(teacher added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>: thoughtful, kind, considerate, polite, gracious, courteous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olite phrases 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teacher added</w:t>
            </w:r>
          </w:p>
          <w:p>
            <w:pPr>
              <w:pStyle w:val="BodyText2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…of you to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Using taught forms write or tell about some of the things you enjoy doing. And/Or write a thank-you note to a friend for a kind gesture or for doing a favorite activity with you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doing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doing in your free ti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enjoy doing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doing in your free ti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friend enjoy doing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friend enjoy doing in his/her free ti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ank a friend for doing a favorite activity with you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becaus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enjoy…better than/more than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roller skating because</w:t>
            </w:r>
            <w:r>
              <w:rPr>
                <w:i/>
                <w:sz w:val="18"/>
              </w:rPr>
              <w:t xml:space="preserve"> I’m good at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enjo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listening </w:t>
            </w:r>
            <w:r>
              <w:rPr>
                <w:i/>
                <w:sz w:val="18"/>
              </w:rPr>
              <w:t xml:space="preserve">to music </w:t>
            </w:r>
            <w:r>
              <w:rPr>
                <w:b/>
                <w:i/>
                <w:sz w:val="18"/>
              </w:rPr>
              <w:t>better tha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tching </w:t>
            </w:r>
            <w:r>
              <w:rPr>
                <w:i/>
                <w:sz w:val="18"/>
              </w:rPr>
              <w:t xml:space="preserve">TV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I get to danc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as much as I enjoy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, but not as much as I enjo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swinging on the swings </w:t>
            </w:r>
            <w:r>
              <w:rPr>
                <w:b/>
                <w:i/>
                <w:sz w:val="18"/>
              </w:rPr>
              <w:t>as much as</w:t>
            </w:r>
            <w:r>
              <w:rPr>
                <w:i/>
                <w:sz w:val="18"/>
              </w:rPr>
              <w:t xml:space="preserve"> I enjoy swinging on the monkey bar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roller skating </w:t>
            </w:r>
            <w:r>
              <w:rPr>
                <w:b/>
                <w:i/>
                <w:sz w:val="18"/>
              </w:rPr>
              <w:t xml:space="preserve">but not as much as </w:t>
            </w:r>
            <w:r>
              <w:rPr>
                <w:i/>
                <w:sz w:val="18"/>
              </w:rPr>
              <w:t>I enjo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riding bike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enjoys </w:t>
            </w:r>
            <w:r>
              <w:rPr>
                <w:sz w:val="18"/>
              </w:rPr>
              <w:t>…</w:t>
            </w:r>
            <w:r>
              <w:rPr>
                <w:sz w:val="20"/>
              </w:rPr>
              <w:t xml:space="preserve"> better than/ more than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also enjoys…as much as he/she enjoys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enjoys…, but not as much as he/she enjoy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aron enjoys painting better than coloring. </w:t>
            </w: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also enjoys rollerblading as much as skateboarding with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 xml:space="preserve">brother.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enjoys swimming with </w:t>
            </w:r>
            <w:r>
              <w:rPr>
                <w:b/>
                <w:i/>
                <w:sz w:val="18"/>
              </w:rPr>
              <w:t>his</w:t>
            </w:r>
            <w:r>
              <w:rPr>
                <w:i/>
                <w:sz w:val="18"/>
              </w:rPr>
              <w:t xml:space="preserve"> little sister but not as much as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enjoys playing with his friends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…of you to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enjoyed …better than…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ope you enjoyed…as much as I did!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ar Sarai,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playing with me. </w:t>
            </w:r>
            <w:r>
              <w:rPr>
                <w:b/>
                <w:i/>
              </w:rPr>
              <w:t>That was considerat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of you to </w:t>
            </w:r>
            <w:r>
              <w:rPr>
                <w:i/>
              </w:rPr>
              <w:t xml:space="preserve">let me choose the activity. I hope you enjoyed playing soccer as much as I di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460"/>
        <w:gridCol w:w="270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s 7.2 &amp; 7.4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lex sentenc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 rather, would pref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with prepos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ce/friendly/polite/generous </w:t>
            </w:r>
            <w:r>
              <w:rPr>
                <w:i/>
                <w:sz w:val="20"/>
              </w:rPr>
              <w:t xml:space="preserve">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azy</w:t>
            </w:r>
            <w:r>
              <w:rPr>
                <w:i/>
                <w:sz w:val="20"/>
              </w:rPr>
              <w:t xml:space="preserve"> ab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mpressed</w:t>
            </w:r>
            <w:r>
              <w:rPr>
                <w:i/>
                <w:sz w:val="20"/>
              </w:rPr>
              <w:t xml:space="preserve"> b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ppy/pleased </w:t>
            </w:r>
            <w:r>
              <w:rPr>
                <w:i/>
                <w:sz w:val="20"/>
              </w:rPr>
              <w:t>w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/excellent/brilliant </w:t>
            </w:r>
            <w:r>
              <w:rPr>
                <w:i/>
                <w:sz w:val="20"/>
              </w:rPr>
              <w:t>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e</w:t>
            </w:r>
            <w:r>
              <w:rPr>
                <w:i/>
                <w:sz w:val="20"/>
              </w:rPr>
              <w:t xml:space="preserve">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thoughtful, kind, considerate, sweet, generous, caring, nice, etc.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have always been _ to me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when you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s</w:t>
            </w:r>
          </w:p>
          <w:p>
            <w:pPr>
              <w:pStyle w:val="BodyText2"/>
              <w:rPr/>
            </w:pPr>
            <w:r>
              <w:rPr/>
              <w:t>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olite phrases </w:t>
            </w:r>
            <w:r>
              <w:rPr/>
              <w:t>from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Lesson 1+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ppreciated…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write or tell about some of the things you enjoy doing. And/Or write a thank-you note to a friend for a kind gesture or for doing a favorite activity with you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in your free time? Tell something you would like to do and what you would rather (prefer to) do if you are given a choi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something about a frien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 friend a compli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ank a friend for doing a favorite activity with you.  Tell him/her how it made you feel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enjoy…but pref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/would rath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enjoy</w:t>
            </w:r>
            <w:r>
              <w:rPr>
                <w:i/>
                <w:sz w:val="18"/>
              </w:rPr>
              <w:t xml:space="preserve"> doing puzzles </w:t>
            </w:r>
            <w:r>
              <w:rPr>
                <w:b/>
                <w:i/>
                <w:sz w:val="18"/>
              </w:rPr>
              <w:t>but prefer to</w:t>
            </w:r>
            <w:r>
              <w:rPr>
                <w:i/>
                <w:sz w:val="18"/>
              </w:rPr>
              <w:t xml:space="preserve"> watch movi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enjoy </w:t>
            </w:r>
            <w:r>
              <w:rPr>
                <w:i/>
                <w:sz w:val="18"/>
              </w:rPr>
              <w:t>playing with my little brother</w:t>
            </w:r>
            <w:r>
              <w:rPr>
                <w:b/>
                <w:i/>
                <w:sz w:val="18"/>
              </w:rPr>
              <w:t xml:space="preserve"> but would rather </w:t>
            </w:r>
            <w:r>
              <w:rPr>
                <w:i/>
                <w:sz w:val="18"/>
              </w:rPr>
              <w:t>play with my friend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lec has always been </w:t>
            </w:r>
            <w:r>
              <w:rPr>
                <w:b/>
                <w:i/>
                <w:sz w:val="18"/>
              </w:rPr>
              <w:t xml:space="preserve">good at </w:t>
            </w:r>
            <w:r>
              <w:rPr>
                <w:i/>
                <w:sz w:val="18"/>
              </w:rPr>
              <w:t>playing sports.</w:t>
            </w:r>
            <w:r>
              <w:rPr>
                <w:b/>
                <w:i/>
                <w:sz w:val="18"/>
              </w:rPr>
              <w:t xml:space="preserve"> I’m impressed by </w:t>
            </w:r>
            <w:r>
              <w:rPr>
                <w:i/>
                <w:sz w:val="18"/>
              </w:rPr>
              <w:t xml:space="preserve">how quickly he learns to play a new sport.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have always been _ to me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ppreciate when you…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You have always been generous </w:t>
            </w:r>
            <w:r>
              <w:rPr>
                <w:i/>
                <w:sz w:val="18"/>
              </w:rPr>
              <w:t xml:space="preserve">to me. </w:t>
            </w:r>
            <w:r>
              <w:rPr>
                <w:b/>
                <w:i/>
                <w:sz w:val="18"/>
              </w:rPr>
              <w:t>I appreciate when you</w:t>
            </w:r>
            <w:r>
              <w:rPr>
                <w:i/>
                <w:sz w:val="18"/>
              </w:rPr>
              <w:t xml:space="preserve"> share your lunch with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like the way you</w:t>
            </w:r>
            <w:r>
              <w:rPr>
                <w:i/>
                <w:sz w:val="18"/>
              </w:rPr>
              <w:t xml:space="preserve"> draw your people. 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You have always been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appreciated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Dear Belinda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helping me file the papers. </w:t>
            </w:r>
            <w:r>
              <w:rPr>
                <w:b/>
                <w:i/>
              </w:rPr>
              <w:t>That wa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sweet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of you to </w:t>
            </w:r>
            <w:r>
              <w:rPr>
                <w:i/>
              </w:rPr>
              <w:t>help me.  You have always been very considerate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4/09</w:t>
    </w:r>
  </w:p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1 – Lesson Cycle 3 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Interpersonal Communication</w:t>
    </w:r>
  </w:p>
  <w:p>
    <w:pPr>
      <w:pStyle w:val="Normal"/>
      <w:jc w:val="center"/>
      <w:rPr>
        <w:i/>
        <w:i/>
        <w:sz w:val="10"/>
        <w:szCs w:val="22"/>
      </w:rPr>
    </w:pPr>
    <w:r>
      <w:rPr>
        <w:i/>
        <w:sz w:val="10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Express feelings and preferences / Express appreciation and give compliments </w:t>
    </w:r>
  </w:p>
  <w:p>
    <w:pPr>
      <w:pStyle w:val="Normal"/>
      <w:jc w:val="center"/>
      <w:rPr/>
    </w:pPr>
    <w:r>
      <w:rPr>
        <w:b/>
        <w:sz w:val="22"/>
        <w:szCs w:val="22"/>
      </w:rPr>
      <w:t>Topic: Getting to Know You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09:00Z</dcterms:created>
  <dc:creator>122790</dc:creator>
  <dc:description/>
  <cp:keywords/>
  <dc:language>en-US</dc:language>
  <cp:lastModifiedBy>Shelby Madden</cp:lastModifiedBy>
  <dcterms:modified xsi:type="dcterms:W3CDTF">2009-07-24T17:46:00Z</dcterms:modified>
  <cp:revision>46</cp:revision>
  <dc:subject/>
  <dc:title>Note: There are a variety of examples for vocabulary, prompts and responses</dc:title>
</cp:coreProperties>
</file>